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Style17"/>
        <w:jc w:val="right"/>
        <w:rPr/>
      </w:pP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Думы Тайшетского района "О внесении изменений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Думы Тайшетского района от 21 декабря 2021 года № 15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образования "Тайшетский район"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"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т 29.03.2022 №173</w:t>
      </w:r>
    </w:p>
    <w:p>
      <w:pPr>
        <w:pStyle w:val="Normal"/>
        <w:ind w:left="-25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"Приложение 10</w:t>
      </w:r>
    </w:p>
    <w:p>
      <w:pPr>
        <w:pStyle w:val="Normal"/>
        <w:ind w:left="-250" w:hanging="0"/>
        <w:jc w:val="right"/>
        <w:rPr/>
      </w:pPr>
      <w:r>
        <w:rPr/>
        <w:t xml:space="preserve">к решению Думы Тайшетского района 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"О бюджете муниципального образования "Тайшетский район"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>
          <w:bCs/>
        </w:rPr>
        <w:t xml:space="preserve">от </w:t>
      </w:r>
      <w:r>
        <w:rPr/>
        <w:t>21 декабря 2021 года № 151"</w:t>
      </w:r>
    </w:p>
    <w:p>
      <w:pPr>
        <w:pStyle w:val="Normal"/>
        <w:ind w:left="-25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/>
        <w:t>муниципального образования "Тайшетский район"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руб.)</w:t>
      </w:r>
    </w:p>
    <w:tbl>
      <w:tblPr>
        <w:tblW w:w="98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762"/>
        <w:gridCol w:w="800"/>
        <w:gridCol w:w="1294"/>
        <w:gridCol w:w="617"/>
        <w:gridCol w:w="1657"/>
      </w:tblGrid>
      <w:tr>
        <w:trPr>
          <w:tblHeader w:val="true"/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С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543 822,1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062 793,9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29 882 493,9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bookmarkStart w:id="0" w:name="RANGE!A19"/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bookmarkEnd w:id="0"/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bookmarkStart w:id="1" w:name="RANGE!F19"/>
            <w:r>
              <w:rPr>
                <w:bCs/>
                <w:sz w:val="20"/>
                <w:szCs w:val="20"/>
              </w:rPr>
              <w:t>299 000,00</w:t>
            </w:r>
            <w:bookmarkEnd w:id="1"/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39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97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пецодежды, спецобуви, средств индивидуальной защиты, смывающих и обезвреживающих средств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спецодежды, спецобуви, средств индивидуальной защиты, смывающих и обезвреживающих средст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 567 293,9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сохранение культуры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4 055 96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качественных услуг по реализации программ дополнительного образования дете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образовательных учреждений дополнительного образования сферы культуры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925 372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925 372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04 143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04 143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029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029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муниципальных организаций Тайшетского района дополнительного образования сферы культуры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8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5 588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8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288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8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288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8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288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A1551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68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A1551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68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A1551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68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оборудования для виртуальных концертных залов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2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виртуальных концертных зал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физической культуры и спорт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511 333,9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образовательных учреждений дополнительного образования сферы физической культуры и спорт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415 097,2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415 097,2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415 097,2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415 097,2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муниципальных организаций дополнительного образования Тайшетского района, осуществляющих деятельность в сфере спорт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236,6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5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236,6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5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236,6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5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236,6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здание печатной продукции, направленной на профилактику терроризма и формирование этнической и межконфессиональной толерант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Молодежь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духовно-нравственных ценностей и гражданской культуры молодеж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добровольческой (волонтерской) деятельности молодеж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явление, поддержка и обеспечение самореализации талантливой и социально-активной молодеж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офилактических мероприятий, направленных на профилактику безнадзорности и правонарушений среди несовершеннолетни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ание, тиражирование и распространение печатной продукции, содержащей информацию по профилактике правонарушений среди несовершеннолетни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спортивно-массовых, профилактических мероприятий, тренингов среди несовершеннолетних и молодежи по профилактике наркомании, токсикомании, табакокурения, алкоголизма и пропаганду здорового образа жизн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антинаркотической пропаганды по повышению уровня осведомленности молодежи о негативных последствиях потребления наркотических средств и об ответственности за участие в их незаконном обороте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ражирование и распространение видеороликов, печатных материалов, обучающих видеофильмов, компьютерных программ с элементами тестирования, направленных на предупреждение употребления наркотических средств и психотропных веществ, предоставленных ОГКУ "Центр профилактики наркомани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128 424,4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067 124,4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пецодежды, спецобуви, средств индивидуальной защиты, смывающих и обезвреживающих средств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спецодежды, спецобуви, средств индивидуальной защиты, смывающих и обезвреживающих средст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053 024,4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сохранение культуры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053 024,4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ультурно-массовых мероприят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ниципальных учреждений культуры, предоставляющих культурно-досуговые услуг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8 887 315,7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87 315,7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87 315,7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87 315,7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ежпоселенческой библиотек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70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70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зеев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69 31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69 31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5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5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81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81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досуговых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60 589,3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домов культу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8 489,3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68 489,3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8 489,3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библиотек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 563,3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6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 563,3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6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 563,3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6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 563,3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музеев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 841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7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 841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7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 841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7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 841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еализация мероприятий по модернизации библиотек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2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библиотек в части комплектования книжных фондов библиотек муниципальных образова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оборудования для виртуальных концертных залов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2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виртуальных концертных зал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мещение оборудования и носителей информации, необходимых для обеспечения беспрепятственного доступа инвалидов к объектам инфраструктуры, находящихся в собственности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, носителей информации для создания безбарьерной среды жизнедеятельности инвалидов и других маломобильных групп населения для МКУК "КМ" г. Бирюсинс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, носителей информации для создания безбарьерной среды жизнедеятельности инвалидов и других маломобильных групп населения для МКУК "МБС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61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81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реализации муниципальной программы "Развитие культуры, спорта и молодежной политики" на 2020-2025 годы и прочие мероприятия в области культуры, спорта и молодежной политики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81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, регулирование и контроль за деятельностью муниципальных учреждений культуры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0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0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89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89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ведению бухгалтерского и налогового учета, финансово-хозяйственной и экономической деятельности учреждений культуры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8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8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15 903,8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олодым семьям - доступное жильё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социальных выплат молодым семьям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устройства детей - сирот на воспитание в семьи через информирование о формах устройства в СМИ, изготовление и распространение информационно-разъяснительных материалов в сфере укрепления имиджа семьи, поднятия статуса приемной семь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ультурно - массовых мероприятий, направленных на поднятие имиджа семьи, приёмных родителей в МО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физической культуры и спорт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ортивно-массовых мероприятий на территории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7 096 371,9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671 911 671,9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 945 309,9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 345 309,9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 240 309,9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дошкольного образ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 274 309,9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 796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966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966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78 009,9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 609,9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 609,9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251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251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 по предотвращению распространения заболеваемости детей туберкулезом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8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отвращению распространения заболеваемости детей туберкулезом в образовательных организациях за счет средств районного бюдж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реднесуточного набора продуктов питания детей, страдающих туберкулезной интоксикацией и (или) находящихся под диспансерным наблюдением у фтизиатра, посещающих группы оздоровительной направленности в муниципальных дошкольных образовательных организациях, расположенных на территории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68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68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68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68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редств обучения и воспитания при создании дополнительных мест для детей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средств обучения и воспитания, необходимых для оснащения муниципальных дошкольных образовательных организаций в Иркутской области при создании в них дополнительных мест для детей в возрасте до семи ле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3S29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3S29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3S29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льготников (детей-инвалидов, детей-сирот и детей, оставшихся без попечения родителей)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: "Приобретение оборудования для помещений для детей с ограниченными возможностями здоровья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ов учителя-логопеда и педагога-психолога в МКДОУ детском саду "Белочка" г. Тайш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а учителя-логопеда в МКДОУ детском саду № 5 г. Тайш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8 262 161,9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2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32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облюдению требований к антитеррористической защищенности объектов (территорий) муниципальных образовательных организаций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2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2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 674 361,9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1 216 361,9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общего образ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 813 090,0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 718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 291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 291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26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26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094 790,0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00 619,9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00 619,9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884 215,4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884 215,4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954,6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954,6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временного трудоустройства учащихся общеобразовательных организаций Тайшетского района в возрасте от 14 до 18 лет в свободное от учебы врем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 161,3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ременного трудоустройства учащихся общеобразовательных организ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 161,3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 161,3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 161,3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0 581,6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0 581,6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0 581,6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0 581,6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Ежемесячное денежное вознаграждение за классное руководство педагогическим работникам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 по модернизации школьных систем образования в муниципальных обще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02 528,9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02 528,9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02 528,9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02 528,9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оощрение детей за достижение высоких результатов в интеллектуальной, научно-технической, художественно-творческой, спортивной деятель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80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940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льготным питанием детей в пришкольных интернатах из районного бюджет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льготников (детей-инвалидов, детей-сирот и детей, оставшихся без попечения родителей)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3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беспечению бесплатным двухразовым питанием детей-инвали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двухразовым питанием обучающихся с ограниченными возможностями здоровья в муниципальных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43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43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 775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75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8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8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одвоза учащихся по бесплатному проездному билету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ьевым молоком обучающихся 1-4 классов муниципальных обще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питьевым молоком обучающихся 1 – 4 классов муниципальных общеобразовательных организаций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125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125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125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125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овышение доступности для детей – инвалидов образовательных услуг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валификации педагогов для оказания образовательных услуг детям-инвалидам и детям с ограниченной возможностью здоровь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1815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401815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1815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мещение оборудования и носителей информации, необходимых для обеспечения беспрепятственного доступа инвалидов к объектам инфраструктуры, находящихся в собственности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оборудования и носителей информации для обеспечения доступности инвалидов МКОУ СОШ № 16 г. Бирюсинс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оборудования и носителей информации для обеспечения доступности инвалидов МКОУ Шиткинской СОШ (Нижнезаимской ООШ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: "Приобретение оборудования для помещений для детей с ограниченными возможностями здоровья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ов учителя-логопеда и педагога-психолога в МКОУ Шелеховской СО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массовых мероприятий с детьми (конкурсы-слёты "Безопасное колесо")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йонных слетов юных инспекторов движения "Безопасное колесо" и участие в областном конкурсе "Безопасное колесо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онкурса среди общеобразовательных организаций Тайшетского района по номинации "Лучший наркопост Здоровье+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я конкурса среди общеобразовательных организаций Тайшетского района по номинации "Лучший наркопост Здоровье+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оведения конкурсов по профилактике употребления ПАВ среди учащихся общеобразовательных учрежд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ей конкурсов по профилактике употребления ПАВ среди учащихся общеобразователь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42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9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094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3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дополнительного образ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39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39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39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39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системы персонифицированного финансирования дополнительного образ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9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9 89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24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478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4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4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отдыха и оздоровления обучающихся в образовательных организациях муниципального образования "Тайшетский район" в каникулярное время" на 2020 -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4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продуктов питания в лагерях дневного пребывания на базе обще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нащение необходимым оборудованием лагерей дневного пребывания на базе обще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смен лагерей дневного пребывания на базе муниципальных обще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813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пецодежды, спецобуви, средств индивидуальной защиты, смывающих и обезвреживающих средств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639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реализации муниципальной программы "Развитие образова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639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, регулирование и контроль за деятельностью муниципальных образовательных учрежде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5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5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5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ведению бухгалтерского и налогового учета, финансово-хозяйственной и экономической деятельности образовательных учрежде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08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08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61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61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3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3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организационно-методическому сопровождению деятельности образовательных учрежде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675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675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9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9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учащихся из многодетных и малоимущих семей в муниципальных общеобразовательных организациях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54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54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обучающихся, пребывающих на полном государственном обеспечении в организациях социального обслуживания, посещающих муниципальные общеобразовательные организаци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Администрация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965 902,2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708 802,2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высшего должностного лица органа местного самоуправ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789 727,2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314 527,2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346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346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70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70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86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86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деятельности в части переданных отдельных полномочий пос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Администрацией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проведения выборов в представительные органы муниципального образ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в представительные органы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4816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4816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4816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инансовое обеспечение непредвиденных расходов за счет средств резервного фонд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специалиста, осуществляющего отдельные областные государственные полномочия в сфере труд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онкурсов по охране труда на территор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конкурсов по охран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Единовременное премирование лиц, удостоенных Почетного звания "Почё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овременное премирование лиц, удостоенных звания "Почё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90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сходы на премирование лиц, награжденных Почетной грамотой мэра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лиц, достигнувших лучших показателей на территор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Другие расходы органов местного самоуправ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4 839,8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4 839,8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60,2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60,2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ых государственных полномочий по определению персонального состава и обеспечению деятельности административных комисс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административных комисс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Тайшетского района мероприятий по предупреждению и ликвидации чрезвычайных ситуаций природного и техногенного характер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квидация последствий чрезвычайных ситу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сельского хозяйства и регулирования рынков сельскохозяйственной продукции, сырья и продовольств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ельского хозяйств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и проведении ярмарок по реализации сельскохозяйственной продукци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района конкурсов, организуемых с целью популяризации и повышения престижа профессий в сельскохозяйственном производстве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района трудового соревнования, организуемого с целью популяризации передового опыта и достижений в сфере АПК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экономического потенциал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нвестиционная привлекательность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слуга хостинга (услуга по предоставлению ресурсов для размещения информации на сервере, постоянно находящемся в сети Интернет – "Инвестиционный портал МО "Тайшетский район")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работка презентационных, информационно-справочных материалов об инвестиционной направленности МО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ревод инвестиционного паспорта МО "Тайшетский район" с русского языка на английск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потребительского рынк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и проведении ярмарок по реализации сельскохозяйственной продукции и продуктов питания на территор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онкурсов, смотров-конкурсов, конкурсов профессионального мастерства на территор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ур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ктуализация туристического портала МО "Тайшетский район", оплата услуг хостинг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овышения квалификации и профессиональной переподготовки сотрудников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8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ереподготовка и повышение квалифик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8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8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8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32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нсии за выслугу лет гражданам, замещавшим должности муниципальной службы Тайшетского района и денежные выплаты к пенсиям лицам, удостоенным Почетного звания "Поче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 пенсии за выслугу лет гражданам, замещавшим должности муниципальной служб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нсии за выслугу лет гражданам, замещавшим должности муниципальной службы Тайшетского района и денежные выплаты к пенсиям лицам, удостоенным Почетного звания "Поче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ежемесячной денежной выплаты гражданам, удостоенным Почетного звания "Поче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Другие расходы органов местного самоуправ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5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ддержка социально ориентированных некоммерческих организаций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казание поддержки социально ориентированным некоммерческим организациям в проведении социально значимых мероприятий (конкурсы, праздники, иные мероприятия)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ей, занявших 1,2,3 место по итогам проведения конкурса среди первичных организаций Совета женщин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победителей конкурсов рукоделия среди пожилых людей, отнесенных к категории "Дети войны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участников, оказание поддержки при проведении конкурса детских рисунков ко Дню Побе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комиссии по делам несовершеннолетних и защите их прав пр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3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3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3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3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3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лиц, достигнувших лучших показателей на территор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СУБСИДИЙ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2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12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гражданам субсидий на оплату жилых помещений и коммунальных услуг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59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 353 833,4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46 233,4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46 233,4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179 433,4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правление муниципальными финансами, организация составления и исполнения бюджет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449 318,8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правление муниципальными финансами, организация составления и исполнения бюджета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38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38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0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0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и исполнение бюджетов пос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и осуществление внутреннего муниципального финансового контроля и контроля в сфере закупок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5 714,5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нутренний муниципальный финансовый контроль в сфере бюджетных правоотношений и контроль в сфере закупок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2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по организации и осуществлению внутреннего муниципального финансового контроля в сфере бюджетных правоотношений и контроль в сфере закупо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2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контроля в рамках переданных полномоч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ниципальных служащих, осуществляющих расчет дотаций на выравнивание бюджетной обеспеченности пос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 007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59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59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59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равнивание бюджетной обеспеченности муниципальных образова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59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178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178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178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внивание уровня бюджетной обеспеченности поселений, входящих в состав Тайшетского района, за счет средств районного бюдж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дот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сбалансированности бюджетов муниципальных образова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в форме дотаций на поддержку мер по обеспечению сбалансированности бюджетов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 865 645,1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962 602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962 602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ренда нежилого здания (помещения) с последующим выкупом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а нежилого здания (помещения) с последующим выкуп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609 108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вершенствование системы учета и содержание объектов муниципальной собственности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89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информационной базы данных о муниципальном имуществе в программе "БАРС-РЕЕСТР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ржание имущества казны и ликвидация муниципальных предприят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9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язательств по содержанию имущества казны и ликвидации муниципальных предприят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9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4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4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нвентаризация объектов недвижимости муниципальной собственност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нтаризация объектов недвижимости муниципальной собственност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ценка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деятельности Комитета по управлению муниципальным имуществом, строительству, архитектуре и жилищно-коммунальному хозяйству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419 608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Комитета по управлению муниципальным имуществом, строительству, архитектуре и жилищно-коммунальному хозяйству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419 608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149 3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1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1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 308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5 1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Комитетом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5 1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муниципальных учреждений с целью выполнения работ для решения вопросов местного знач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1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1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1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14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3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3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3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3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02 100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транспортной доступности пассажирских перевозок автомобильным транспортом по регулируемым тарифам по муниципальным маршрутам на территории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09 400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09 400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дорожной инфраструктуры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дорожной деятельности в отношении автомобильных дорог общего пользования местного значения вне границ населенных пунктов в границах муниципальн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муниципального контракта на выполнение работ по содержанию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Замена поврежденных дорожных знаков и стоек перед железнодорожными переездам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муниципального контракта на приобретение и установку дорожных знаков перед железнодорожными переез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82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Градостроительная политик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1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ктуализация документов территориального планир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уализация схемы территориального планир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уализация генеральных пл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7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7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7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ктуализация документов градостроительного зонир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авила землепользования и застройки сельских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2803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2803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2803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сполнение полномочий в области земельных отношений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адастровых работ по формированию земельных участков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еустройство и землеполь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сполнение полномочий в области жилищных отношений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жилых помещений для специалистов, в работе которых имеется острая необходимость на территор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ьём специалистов, в работе которых имеется острая необходимость на территор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8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8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окружающей среды и обеспечение экологической безопасности в Тайшетском районе" на 2018-2023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храна окружающей среды на территории Тайшетского района" на 2018-2023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зготовление информационных материалов по экологическому просвещению и вопросам экологической безопас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агитационных плакатов по охране окружающей среды и здоровью челове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807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807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807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ультуроведческих мероприятий экологической направлен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онкурса "Летний дворик" (украшение клумб прилегающих территорий образовательных организаций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807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807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807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Комитетом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ов и содержание безнадзорных собак и кошек в границах населённых пункто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73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73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73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 031 338,8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719,7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719,7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материально-технической базы образовательных организаций" на 2020-2025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719,7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роительство объекта "Детское дошкольное учреждение на 120 мест, расположенное по адресу: Иркутская область, Тайшетский район, г. Тайшет, ул. Зои Космодемьянской,7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P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106,7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ценки соответствия в рамках экспертного сопровождения строительства "Детского дошкольного учреждения на 120 мест, расположенного по адресу: Иркутская область, Тайшетский район, г. Тайшет, ул. Зои Космодемьянской, д. 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6813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106,7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6813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106,7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6813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106,7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ДОУ Шиткинский детский сад "Петушок", расположенного по адресу: Иркутская область, Тайшетский р-н, р.п. Шиткино, ул. Кирова, д.25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58,3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3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58,3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3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58,3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3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58,3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ДОУ Соляновский детский сад "Ласточка", расположенного по адресу: Иркутская область, Тайшетский р-н, п. Соляная, ул. Комсомольская, д. 18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54,6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4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54,6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4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54,6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4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54,6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 912 719,1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 912 719,1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материально-технической базы образовательных организаций" на 2020-2025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 912 719,1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СОШ № 14 г. Тайшет, расположенного по адресу: Иркутская область, г. Тайшет, ул. Транспортная, 20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123 496,5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здания МКОУ СОШ № 14 г. Тайшет, расположенного по адресу: Иркутская область, г. Тайшет, ул. Транспортная, 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813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5 105,4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813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5 105,4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813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5 105,4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38 391,0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38 391,0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38 391,05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Шелеховская СОШ, расположенного по адресу: Иркутская область, Тайшетский район, с. Шелехово, ул. Первомайская, 8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621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мероприятий по капитальному ремонту образовательных организ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3S2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621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3S2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621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3S2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621 8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роительство образовательной организации "Средняя общеобразовательная школа на 520 учащихся, расположенная по адресу: Иркутская область, Тайшетский район, г. Бирюсинск, ул. Дружбы, 18Б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роительство образовательного комплекса "Школа – детский сад" в с. Старый Акульшет Тайшетского района Иркутской обла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 47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капитальных вложений в объекты муниципальной собственности, которые осуществляются из местных бюджетов, в целях реализации мероприятий по строительству, реконструкции образовательных организ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7S26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 47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7S26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 47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7S26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 474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роительство образовательной организации "Средняя общеобразовательная школа на 1275 учащихся, расположенная по адресу: Иркутская область, г. Тайшет, ул. Горького, 21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но-сметной документации, получение положительного заключения и проведение проверки достоверности определения сметной стоимости строи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9813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9813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9813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Соляновская СОШ, расположенного по адресу: Иркутская область, Тайшетский район, п. Соляная, ул. Школьная, д.6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40,6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1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40,6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1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40,6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1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40,6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спортзала МКОУ Березовская СОШ, расположенного по адресу: Иркутская область, Тайшетский район, с. Березовка, ул. Школьная, д.2/2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5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5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5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спортзала МКОУ Николаевская СОШ, расположенного по адресу: Иркутская область, Тайшетский район, с. Николаевка, ул. Ленина, д.2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87,9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6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87,9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6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87,9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681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87,97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укрепление материально-технической базы учреждений культуры и дополнительного образования сферы культуры и спорта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УДО ДМШ № 2, расположенного по адресу: Иркутская область, г. Тайшет, ул. Чапаева, 1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08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рнизация муниципальных детских школ искусств по видам искусст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A1551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A1551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A1551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деятельности Комитета по управлению муниципальным имуществом, строительству, архитектуре и жилищно-коммунальному хозяйству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Комитета по управлению муниципальным имуществом, строительству, архитектуре и жилищно-коммунальному хозяйству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ереподготовка и повышение квалифик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укрепление материально-технической базы учреждений культуры и дополнительного образования сферы культуры и спорта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Благоустройство физкультурно-оздоровительного комплекса открытого типа по адресу: Иркутская область, г. Тайшет, ул. Первомайская, 36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1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ФОК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11814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11814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11814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1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63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63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63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ой палат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63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Контрольно-счетной палат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5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5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5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5 9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тор и аппарат Контрольно-счётной палат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07 2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77 036,9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8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036,9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036,96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0 163,04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8 250,7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8 250,7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912,3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912,3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ой палат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тор и аппарат Контрольно-счётной палат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ереподготовка и повышение квалифик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СЛУЖБА ГО И ЧС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50 954,5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25 354,5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25 354,5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25 354,5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25 354,5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КУ "Служба ГО и ЧС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09 254,5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09 254,53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13 928,1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13 928,12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 326,4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 326,41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Тайшетского района мероприятий по предупреждению и ликвидации чрезвычайных ситуаций природного и техногенного характер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1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чрезвычайных ситу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4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аганда в области защиты населения от чрезвычайных ситуаций и действий при возникновении чрезвычайных ситу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служивание системы звукового оповещ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о-техническое обслуживание оборуд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5801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5801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5801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 0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КУ "Служба ГО и ЧС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ереподготовка и повышение квалифик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3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25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1 585 829,3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ind w:firstLine="709"/>
        <w:jc w:val="both"/>
        <w:rPr/>
      </w:pPr>
      <w:r>
        <w:rPr/>
        <w:t>администрации Тайшетского района                                                       О.В. Фокина</w:t>
      </w:r>
    </w:p>
    <w:p>
      <w:pPr>
        <w:pStyle w:val="Normal"/>
        <w:ind w:right="-285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10:00Z</dcterms:created>
  <dc:creator>User</dc:creator>
  <dc:description/>
  <cp:keywords/>
  <dc:language>en-US</dc:language>
  <cp:lastModifiedBy>Лаврова</cp:lastModifiedBy>
  <cp:lastPrinted>2020-06-26T13:43:00Z</cp:lastPrinted>
  <dcterms:modified xsi:type="dcterms:W3CDTF">2022-03-30T00:14:00Z</dcterms:modified>
  <cp:revision>163</cp:revision>
  <dc:subject/>
  <dc:title>                                         Приложение 10</dc:title>
</cp:coreProperties>
</file>